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2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2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2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42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3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7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ондаренко Татьяна Ив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нфетова Лариса Бор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ркина Вера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ысляева Татьяна Михай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ломатина Елена Бор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орокина Татьян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узнец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улейманова Зульфия Мухаметж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6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4:00Z</dcterms:modified>
  <cp:revision>4</cp:revision>
  <dc:subject/>
  <dc:title/>
</cp:coreProperties>
</file>